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b/>
          <w:b/>
          <w:bCs/>
        </w:rPr>
      </w:pPr>
      <w:r>
        <w:rPr/>
        <w:t xml:space="preserve">  </w:t>
      </w:r>
      <w:r>
        <w:rPr>
          <w:sz w:val="24"/>
          <w:u w:val="single"/>
        </w:rPr>
        <w:t>12.04.2013</w:t>
      </w:r>
      <w:r>
        <w:rPr/>
        <w:tab/>
        <w:tab/>
        <w:tab/>
        <w:t xml:space="preserve">                     </w:t>
        <w:tab/>
        <w:tab/>
        <w:t xml:space="preserve">                              № </w:t>
      </w:r>
      <w:r>
        <w:rPr>
          <w:u w:val="single"/>
        </w:rPr>
        <w:t>222-у</w:t>
      </w:r>
      <w:r>
        <w:rPr/>
        <w:t xml:space="preserve">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/>
        <w:t>досрочной государственной (итоговой)</w:t>
      </w:r>
    </w:p>
    <w:p>
      <w:pPr>
        <w:pStyle w:val="Normal"/>
        <w:rPr/>
      </w:pPr>
      <w:r>
        <w:rPr/>
        <w:t xml:space="preserve">аттестации в форме единого государственного </w:t>
      </w:r>
    </w:p>
    <w:p>
      <w:pPr>
        <w:pStyle w:val="Normal"/>
        <w:rPr/>
      </w:pPr>
      <w:r>
        <w:rPr/>
        <w:t xml:space="preserve">экзамена для выпускников </w:t>
      </w:r>
      <w:r>
        <w:rPr>
          <w:lang w:val="en-US"/>
        </w:rPr>
        <w:t>XI</w:t>
      </w:r>
      <w:r>
        <w:rPr/>
        <w:t>(</w:t>
      </w:r>
      <w:r>
        <w:rPr>
          <w:lang w:val="en-US"/>
        </w:rPr>
        <w:t>XII</w:t>
      </w:r>
      <w:r>
        <w:rPr/>
        <w:t>) классов</w:t>
      </w:r>
    </w:p>
    <w:p>
      <w:pPr>
        <w:pStyle w:val="Normal"/>
        <w:rPr/>
      </w:pPr>
      <w:r>
        <w:rPr/>
        <w:t>ОУ Тракторозаводского района  в 2013 году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 приказом  Министерства образования и науки Челябинской области от 28 марта 2013 года №03-963 «О проведении досрочной государственной (итоговой) аттестации в форме единого государственного экзамена в Челябинской области  в 2013 году», приказа УпоДО города Челябинска от 05.04.2013г. №419-у и в целях организации и проведения   ЕГЭ в 2013 году в досрочный  пери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 xml:space="preserve"> </w:t>
      </w:r>
      <w:r>
        <w:rPr/>
        <w:t>1. Отделу по обеспечению развития дошкольного, общего и специального (коррекционного) образования (Силиванова Т.Ю.) осуществить координацию проведения единого государственного экзамена  в досрочный период.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2. Руководителям образовательных учреждений: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1) организовать информирование участников ЕГЭ о сроках, порядке проведения     досрочной государственной (итоговой) аттестации в форме ЕГЭ, порядке, месте и сроках подачи апелляций;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2)  ознакомить с правилами заполнения бланков ЕГЭ,  правилами для участников ЕГЭ;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3) провести дополнительные инструктажи о недопустимости использования мобильных телефонов и иных средств  связи и электронно-вычислительной техники (в том числе калькуляторов), за исключением случаев, установленных нормативными правовыми актами РФ, при проведении ЕГЭ в ППЭ;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4) выдать участникам ЕГЭ пропуска на ППЭ;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5) назначить ответственных за сопровождение участников ЕГЭ до ППЭ и обратно, возложив на них ответственность за жизнь и здоровье выпускников;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6) своевременно ознакомить выпускников с результатами ЕГЭ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/>
        <w:t xml:space="preserve">         </w:t>
      </w:r>
      <w:r>
        <w:rPr/>
        <w:t>3. Контроль  исполнения  данного приказа возложить на заместителя начальника Управления образования Земзюлину А.А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cs="Times New Roman CYR" w:ascii="Times New Roman CYR" w:hAnsi="Times New Roman CYR"/>
        </w:rPr>
        <w:t>управления образования</w:t>
        <w:tab/>
        <w:t xml:space="preserve">                                                                    И.В. Видергольд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Аулки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  <w:t>219-04-5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2"/>
        </w:rPr>
      </w:pPr>
      <w:r>
        <w:rPr>
          <w:rFonts w:cs="Times New Roman CYR" w:ascii="Times New Roman CYR" w:hAnsi="Times New Roman CYR"/>
          <w:sz w:val="20"/>
          <w:szCs w:val="22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5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39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900"/>
      <w:jc w:val="both"/>
      <w:outlineLvl w:val="2"/>
    </w:pPr>
    <w:rPr>
      <w:rFonts w:ascii="Times New Roman CYR" w:hAnsi="Times New Roman CYR" w:cs="Times New Roman CYR"/>
      <w:sz w:val="28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15:00Z</dcterms:created>
  <dc:creator>Силиванова</dc:creator>
  <dc:description/>
  <cp:keywords/>
  <dc:language>en-US</dc:language>
  <cp:lastModifiedBy>User</cp:lastModifiedBy>
  <cp:lastPrinted>2007-05-29T14:10:00Z</cp:lastPrinted>
  <dcterms:modified xsi:type="dcterms:W3CDTF">2013-04-16T09:22:00Z</dcterms:modified>
  <cp:revision>126</cp:revision>
  <dc:subject/>
  <dc:title> </dc:title>
</cp:coreProperties>
</file>